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9990</wp:posOffset>
                </wp:positionH>
                <wp:positionV relativeFrom="paragraph">
                  <wp:posOffset>-573405</wp:posOffset>
                </wp:positionV>
                <wp:extent cx="2866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Relevant Ques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-45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Relevant Ques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4.95pt;margin-top:4.4pt;width:442.45pt;height:32.95pt;mso-wrap-style:none;v-text-anchor:middle" type="_x0000_t136">
            <v:path textpathok="t"/>
            <v:textpath on="t" fitshape="t" string="Have A Problem To Solve?" style="font-family:&quot;Arial Black&quot;;font-size:24pt"/>
            <v:fill o:detectmouseclick="t" type="solid" color2="#cc9900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14935</wp:posOffset>
                </wp:positionV>
                <wp:extent cx="3086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ere To From Her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9.0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ere To From 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81915</wp:posOffset>
                </wp:positionV>
                <wp:extent cx="1951990" cy="193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1. What information do you already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2.3pt;mso-wrap-distance-left:9.05pt;mso-wrap-distance-right:9.05pt;mso-wrap-distance-top:0pt;mso-wrap-distance-bottom:0pt;margin-top:6.45pt;mso-position-vertical-relative:text;margin-left:-50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1. What information do you already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8590</wp:posOffset>
                </wp:positionH>
                <wp:positionV relativeFrom="paragraph">
                  <wp:posOffset>81915</wp:posOffset>
                </wp:positionV>
                <wp:extent cx="2294890" cy="1945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4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2. What are some keywords related to this probl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2pt;mso-wrap-distance-left:9.05pt;mso-wrap-distance-right:9.05pt;mso-wrap-distance-top:0pt;mso-wrap-distance-bottom:0pt;margin-top:6.45pt;mso-position-vertical-relative:text;margin-left:111.7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none"/>
                        </w:rPr>
                        <w:t>2. What are some keywords related to this probl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104775</wp:posOffset>
                </wp:positionV>
                <wp:extent cx="2523490" cy="2409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3. Think of a possible answ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8.2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3. Think of a possible answ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7630</wp:posOffset>
                </wp:positionV>
                <wp:extent cx="228600" cy="471170"/>
                <wp:effectExtent l="127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pt" to="94pt,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101600</wp:posOffset>
                </wp:positionV>
                <wp:extent cx="114300" cy="457200"/>
                <wp:effectExtent l="5080" t="635" r="190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pt" to="202pt,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165</wp:posOffset>
                </wp:positionH>
                <wp:positionV relativeFrom="paragraph">
                  <wp:posOffset>55880</wp:posOffset>
                </wp:positionV>
                <wp:extent cx="3619500" cy="167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676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Your Big Ques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85pt;height:132pt;mso-wrap-distance-left:9.05pt;mso-wrap-distance-right:9.05pt;mso-wrap-distance-top:0pt;mso-wrap-distance-bottom:0pt;margin-top:4.4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Your Big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86995</wp:posOffset>
                </wp:positionV>
                <wp:extent cx="571500" cy="56896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85pt" to="292pt,5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rFonts w:cs="Comic Sans MS" w:ascii="Comic Sans MS" w:hAnsi="Comic Sans MS"/>
          <w:sz w:val="28"/>
          <w:u w:val="single"/>
        </w:rPr>
        <w:t>Using boxes 1-3 above, draft 3 relevant sub-questions for the Big Question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(Relevant means: related to, close to, supporting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sz w:val="28"/>
          <w:u w:val="single"/>
        </w:rPr>
        <w:t>All 3 Questions should help to answer the Big Question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1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2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3.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32"/>
      <w:u w:val="single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51:00Z</dcterms:created>
  <dc:creator>Educator</dc:creator>
  <dc:description/>
  <cp:keywords/>
  <dc:language>en-US</dc:language>
  <cp:lastModifiedBy>Educating NZ</cp:lastModifiedBy>
  <cp:lastPrinted>2003-11-18T12:14:00Z</cp:lastPrinted>
  <dcterms:modified xsi:type="dcterms:W3CDTF">2008-11-05T03:51:00Z</dcterms:modified>
  <cp:revision>2</cp:revision>
  <dc:subject/>
  <dc:title/>
</cp:coreProperties>
</file>